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u w:val="single"/>
          <w:lang w:val="es-ES"/>
        </w:rPr>
      </w:pPr>
      <w:r>
        <w:rPr>
          <w:rFonts w:cs="TimesNewRomanPS-BoldMT" w:ascii="TimesNewRomanPS-BoldMT" w:hAnsi="TimesNewRomanPS-BoldMT"/>
          <w:b/>
          <w:bCs/>
          <w:u w:val="single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lang w:val="es-ES"/>
        </w:rPr>
        <w:t>Objetivos de la lección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lang w:val="es-ES"/>
        </w:rPr>
        <w:t xml:space="preserve">Explorar géneros comparando y contrastando las características y propósito de textos de ficción y no ficción.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Descubrir ideas en ficción analizando la organización / estructura de una historia.</w:t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lang w:val="es-ES"/>
        </w:rPr>
      </w:pPr>
      <w:r>
        <w:rPr>
          <w:rFonts w:cs="TimesNewRomanPS-BoldMT" w:ascii="TimesNewRomanPS-BoldMT" w:hAnsi="TimesNewRomanPS-BoldMT"/>
          <w:b/>
          <w:bCs/>
          <w:lang w:val="es-ES"/>
        </w:rPr>
        <w:t xml:space="preserve">Preguntas Generales que Promueven Investigación / Discusión: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¿Que sabemos acerca de los textos de ficció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¿Por que la gente lee ficció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¿Cuales son nuestras historias de ficción favorita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¿Que es lo que hace una buena historia?</w:t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  <w:lang w:val="es-ES"/>
        </w:rPr>
        <w:t>Desarrollo</w:t>
      </w:r>
      <w:r>
        <w:rPr>
          <w:rFonts w:cs="TimesNewRomanPS-BoldMT" w:ascii="TimesNewRomanPS-BoldMT" w:hAnsi="TimesNewRomanPS-BoldMT"/>
          <w:b/>
          <w:bCs/>
        </w:rPr>
        <w:t xml:space="preserve"> del </w:t>
      </w:r>
      <w:r>
        <w:rPr>
          <w:rFonts w:cs="TimesNewRomanPS-BoldMT" w:ascii="TimesNewRomanPS-BoldMT" w:hAnsi="TimesNewRomanPS-BoldMT"/>
          <w:b/>
          <w:bCs/>
          <w:lang w:val="es-ES"/>
        </w:rPr>
        <w:t>Lenguaje</w:t>
      </w:r>
      <w:r>
        <w:rPr>
          <w:rFonts w:cs="TimesNewRomanPS-BoldMT" w:ascii="TimesNewRomanPS-BoldMT" w:hAnsi="TimesNewRomanPS-BoldMT"/>
          <w:b/>
          <w:bCs/>
        </w:rPr>
        <w:t xml:space="preserve"> </w:t>
      </w:r>
      <w:r>
        <w:rPr>
          <w:rFonts w:cs="TimesNewRomanPS-BoldMT" w:ascii="TimesNewRomanPS-BoldMT" w:hAnsi="TimesNewRomanPS-BoldMT"/>
          <w:b/>
          <w:bCs/>
          <w:lang w:val="es-ES"/>
        </w:rPr>
        <w:t>Académico</w:t>
      </w:r>
      <w:r>
        <w:rPr>
          <w:rFonts w:cs="TimesNewRomanPS-BoldMT" w:ascii="TimesNewRomanPS-BoldMT" w:hAnsi="TimesNewRomanPS-BoldMT"/>
          <w:b/>
          <w:bCs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</w:rPr>
        <w:t xml:space="preserve">Modele y apoye a los estudiantes a usar lenguaje académico. </w:t>
      </w:r>
      <w:r>
        <w:rPr>
          <w:rFonts w:cs="TimesNewRomanPSMT" w:ascii="TimesNewRomanPSMT" w:hAnsi="TimesNewRomanPSMT"/>
          <w:lang w:val="es-ES"/>
        </w:rPr>
        <w:t>(La mayoría de las historias/textos de ficción contienen…; Textos/historias de ficción usualmente contienen…: Las historias/textos de ficción pueden ayudar a la gente…; Algunas veces la gente lee historias/textos de ficción  porque…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lang w:val="es-ES"/>
        </w:rPr>
        <w:t>Apoye a los estudiantes a usar lenguaje académico. (</w:t>
      </w:r>
      <w:r>
        <w:rPr>
          <w:rFonts w:cs="TimesNewRomanPSMT" w:ascii="TimesNewRomanPSMT" w:hAnsi="TimesNewRomanPSMT"/>
        </w:rPr>
        <w:t>Entonces, lo que tu estas diciendo…; Otra manera en la que tu puedes decir esto es…; ¿Puedes decir esto de otra manera?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</w:rPr>
        <w:t>Conclusión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n-US"/>
        </w:rPr>
      </w:pPr>
      <w:r>
        <w:rPr>
          <w:rFonts w:cs="TimesNewRomanPSMT" w:ascii="TimesNewRomanPSMT" w:hAnsi="TimesNewRomanPSMT"/>
          <w:lang w:val="es-ES"/>
        </w:rPr>
        <w:t>¿</w:t>
      </w:r>
      <w:r>
        <w:rPr>
          <w:rFonts w:cs="TimesNewRomanPSMT" w:ascii="TimesNewRomanPSMT" w:hAnsi="TimesNewRomanPSMT"/>
        </w:rPr>
        <w:t>Que</w:t>
      </w:r>
      <w:r>
        <w:rPr>
          <w:rFonts w:cs="TimesNewRomanPSMT" w:ascii="TimesNewRomanPSMT" w:hAnsi="TimesNewRomanPSMT"/>
          <w:lang w:val="es-ES"/>
        </w:rPr>
        <w:t xml:space="preserve"> aprendiste acerca de los textos de ficción? ¿Como utilizarías esta información para  ayudarte como </w:t>
      </w:r>
      <w:r>
        <w:rPr>
          <w:rFonts w:cs="TimesNewRomanPSMT" w:ascii="TimesNewRomanPSMT" w:hAnsi="TimesNewRomanPSMT"/>
        </w:rPr>
        <w:t xml:space="preserve">lector?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¿Como te ayuda saber lo que esperas en un texto/historia de ficción como lector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lang w:val="es-ES"/>
        </w:rPr>
        <w:t>¿Como continuarías esta investigación de textos de ficción fuera de la escuela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lang w:val="en-US" w:eastAsia="en-US"/>
        </w:rPr>
      </w:pPr>
      <w:r>
        <w:rPr>
          <w:rFonts w:cs="TimesNewRomanPSMT" w:ascii="TimesNewRomanPSMT" w:hAnsi="TimesNewRomanPSM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88900</wp:posOffset>
                </wp:positionV>
                <wp:extent cx="5019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75pt;margin-top:7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bjetivos de la lección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scubrir ideas en textos de ficción explorando/analizando una variedad de textos de ficción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scubrir como las historias pueden ser organizadas analizando la organización/estructura en una variedad de textos de ficción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lang w:val="es-ES"/>
        </w:rPr>
      </w:pPr>
      <w:r>
        <w:rPr>
          <w:rFonts w:cs="TimesNewRomanPS-BoldMT" w:ascii="TimesNewRomanPS-BoldMT" w:hAnsi="TimesNewRomanPS-BoldMT"/>
          <w:b/>
          <w:bCs/>
          <w:lang w:val="es-ES"/>
        </w:rPr>
        <w:t>Preguntas Generales que Promueven Investigación/Discusión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lang w:val="es-ES"/>
        </w:rPr>
        <w:t>¿De que se trata en realidad esta historia? ¿Cómo sabes</w:t>
      </w:r>
      <w:r>
        <w:rPr>
          <w:rFonts w:cs="TimesNewRomanPSMT" w:ascii="TimesNewRomanPSMT" w:hAnsi="TimesNewRomanPSMT"/>
        </w:rPr>
        <w:t>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¿Que haz notado acerca de la estructura/ organización de los textos de ficción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  <w:lang w:val="es-ES"/>
        </w:rPr>
      </w:pPr>
      <w:r>
        <w:rPr>
          <w:rFonts w:cs="TimesNewRomanPSMT" w:ascii="TimesNewRomanPSMT" w:hAnsi="TimesNewRomanPSMT"/>
          <w:lang w:val="es-ES"/>
        </w:rPr>
        <w:t>¿Como es que te ayuda la manera en la que un texto esta organizado para anticipar la historia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lang w:val="es-ES"/>
        </w:rPr>
        <w:t>¿Como es que pensar acerca de la secuencia de eventos te ayuda a entender la histori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</w:rPr>
        <w:t>Desarrollo Académico del Lenguaj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NewRomanPSMT" w:ascii="TimesNewRomanPSMT" w:hAnsi="TimesNewRomanPSMT"/>
        </w:rPr>
        <w:t>Esta historia parece que es acerca de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ta historia me hace pensar acerca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NewRomanPSMT" w:ascii="TimesNewRomanPSMT" w:hAnsi="TimesNewRomanPSMT"/>
        </w:rPr>
        <w:t>En esta historia ,… pasa y entonces… sucede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toy notando que el autor esta usando un… patrón para decir la historia; yo pienso…va a pasar porque…</w:t>
      </w:r>
      <w:r>
        <w:rPr>
          <w:rFonts w:cs="Symbol" w:ascii="Symbol" w:hAnsi="Symbol"/>
          <w:sz w:val="20"/>
          <w:szCs w:val="20"/>
        </w:rPr>
        <w:t>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NewRomanPSMT" w:ascii="TimesNewRomanPSMT" w:hAnsi="TimesNewRomanPSMT"/>
        </w:rPr>
        <w:t>Entonces, lo que tu estas diciendo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tra manera en la que tu puedes decir esto es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¿Puedes decir esto de otra manera?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val="en-US" w:eastAsia="en-US"/>
        </w:rPr>
      </w:pPr>
      <w:r>
        <w:rPr>
          <w:rFonts w:cs="TimesNewRomanPSMT" w:ascii="TimesNewRomanPSMT" w:hAnsi="TimesNewRomanPSMT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4629785" cy="201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Cs w:val="24"/>
                                <w:lang w:val="es-ES"/>
                              </w:rPr>
                              <w:t>Ficción: ¿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Cs w:val="24"/>
                              </w:rPr>
                              <w:t>Que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Cs w:val="24"/>
                                <w:lang w:val="es-ES"/>
                              </w:rPr>
                              <w:t xml:space="preserve"> es lo que ya sabem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Cuenta una histo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Tiene Personaj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Algo le pasa a los personaj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Usualmente/Por lo general tiene un probl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Tiene un ambi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Usualmente/Por lo general utiliza ilustraciones y dibuj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 xml:space="preserve">Nos hace pensar acerca de problemas o situaciones de nuestra propia vid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180" w:hanging="180"/>
                              <w:rPr>
                                <w:rFonts w:ascii="TimesNewRomanPSMT" w:hAnsi="TimesNewRomanPSMT" w:cs="TimesNewRomanPSMT"/>
                                <w:szCs w:val="24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Cs w:val="24"/>
                              </w:rPr>
                              <w:t>Normalmente termina con un final feliz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5pt;height:158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szCs w:val="24"/>
                          <w:lang w:val="es-ES"/>
                        </w:rPr>
                        <w:t>Ficción: ¿</w:t>
                      </w: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szCs w:val="24"/>
                        </w:rPr>
                        <w:t>Que</w:t>
                      </w: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szCs w:val="24"/>
                          <w:lang w:val="es-ES"/>
                        </w:rPr>
                        <w:t xml:space="preserve"> es lo que ya sabemo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Cuenta una histo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Tiene Personaj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Algo le pasa a los personaj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Usualmente/Por lo general tiene un probl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Tiene un ambi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Usualmente/Por lo general utiliza ilustraciones y dibuj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 xml:space="preserve">Nos hace pensar acerca de problemas o situaciones de nuestra propia vid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ind w:left="180" w:hanging="180"/>
                        <w:rPr>
                          <w:rFonts w:ascii="TimesNewRomanPSMT" w:hAnsi="TimesNewRomanPSMT" w:cs="TimesNewRomanPSMT"/>
                          <w:szCs w:val="24"/>
                        </w:rPr>
                      </w:pPr>
                      <w:r>
                        <w:rPr>
                          <w:rFonts w:cs="TimesNewRomanPSMT" w:ascii="TimesNewRomanPSMT" w:hAnsi="TimesNewRomanPSMT"/>
                          <w:szCs w:val="24"/>
                        </w:rPr>
                        <w:t>Normalmente termina con un final feli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39005</wp:posOffset>
                </wp:positionH>
                <wp:positionV relativeFrom="paragraph">
                  <wp:posOffset>1947545</wp:posOffset>
                </wp:positionV>
                <wp:extent cx="5494655" cy="2204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220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</w:rPr>
                              <w:t>¿Por qué la gente lee Fic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or entretenimi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reí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diverti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ser parte de una histo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asusta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resolver un miste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" w:hAnsi="TimesNewRomanPSMT" w:cs="TimesNewRomanPSMT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leer acerca del tipo de personajes que nos gusta como (Junie B. Jones; No, Davi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>Para leer acerca de lugares y cosas que nos interesan (Castillos, El Espacio Exterior, Historias Policíacas, Historias de Animal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173.55pt;mso-wrap-distance-left:9.05pt;mso-wrap-distance-right:9.05pt;mso-wrap-distance-top:0pt;mso-wrap-distance-bottom:0pt;margin-top:153.35pt;mso-position-vertical-relative:text;margin-left:-37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MT" w:hAnsi="TimesNewRomanPS-BoldMT" w:cs="TimesNewRomanPS-BoldMT"/>
                          <w:b/>
                          <w:b/>
                          <w:bCs/>
                        </w:rPr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</w:rPr>
                        <w:t>¿Por qué la gente lee Fic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or entretenimi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ara reí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ara diverti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ara ser parte de una histo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ara asusta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ara resolver un miste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" w:hAnsi="TimesNewRomanPSMT" w:cs="TimesNewRomanPSMT"/>
                        </w:rPr>
                      </w:pPr>
                      <w:r>
                        <w:rPr>
                          <w:rFonts w:cs="TimesNewRomanPSMT" w:ascii="TimesNewRomanPSMT" w:hAnsi="TimesNewRomanPSMT"/>
                        </w:rPr>
                        <w:t>Para leer acerca del tipo de personajes que nos gusta como (Junie B. Jones; No, Davi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NewRomanPSMT" w:ascii="TimesNewRomanPSMT" w:hAnsi="TimesNewRomanPSMT"/>
                        </w:rPr>
                        <w:t>Para leer acerca de lugares y cosas que nos interesan (Castillos, El Espacio Exterior, Historias Policíacas, Historias de Animale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810" w:footer="19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SDUSD, Office of Language Acquisition 2011    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eguntas y Lenguaje Académico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Guía Educativa: Grado 1 Unidad 2</w:t>
    </w:r>
  </w:p>
  <w:p>
    <w:pPr>
      <w:pStyle w:val="Normal"/>
      <w:spacing w:before="0" w:after="200"/>
      <w:jc w:val="center"/>
      <w:rPr>
        <w:rFonts w:ascii="Times New Roman" w:hAnsi="Times New Roman" w:cs="Times New Roman"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Cs/>
        <w:i/>
        <w:iCs/>
        <w:sz w:val="24"/>
        <w:szCs w:val="24"/>
      </w:rPr>
      <w:t>¿Cómo van nuestros libros? Encontrando el significado de textos de Fic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5:00Z</dcterms:created>
  <dc:creator>116706</dc:creator>
  <dc:description/>
  <cp:keywords/>
  <dc:language>en-US</dc:language>
  <cp:lastModifiedBy>116706</cp:lastModifiedBy>
  <cp:lastPrinted>2011-11-02T11:12:00Z</cp:lastPrinted>
  <dcterms:modified xsi:type="dcterms:W3CDTF">2011-11-02T18:12:00Z</dcterms:modified>
  <cp:revision>5</cp:revision>
  <dc:subject/>
  <dc:title>Día 1</dc:title>
</cp:coreProperties>
</file>